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8058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18244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0672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