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60332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6078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712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